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WIDENCJA UDOSTĘPNIANEJ DOKUMENTACJI MEDYCZNEJ W TRYBIE ART. 26 I 27 USTAWY O PRAWACH PACJENTA I RZECZNIKU PRAW PACJ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08"/>
        <w:gridCol w:w="1580"/>
        <w:gridCol w:w="1626"/>
        <w:gridCol w:w="1527"/>
        <w:gridCol w:w="1527"/>
        <w:gridCol w:w="1845"/>
        <w:gridCol w:w="1946"/>
        <w:gridCol w:w="231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i nazwisko pacjenta, którego dotyczy wnios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Imię i nazwisko osoby/ podmiotu, któremu została udostępniona dokumentacja medyczn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posób udostępni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res udostępni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a udostępni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ię i nazwisko osoby przekazującej dokumentację medyczną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pis osoby przekazującej dokumentację medyczną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pis Administratora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48:00Z</dcterms:created>
  <dc:creator>Marek Saj</dc:creator>
  <dc:description/>
  <cp:keywords/>
  <dc:language>en-US</dc:language>
  <cp:lastModifiedBy>Rafał Kiełkowski</cp:lastModifiedBy>
  <dcterms:modified xsi:type="dcterms:W3CDTF">2018-05-11T20:01:00Z</dcterms:modified>
  <cp:revision>3</cp:revision>
  <dc:subject/>
  <dc:title/>
</cp:coreProperties>
</file>